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жидаемого исполнения бюджета Унечского городского поселения </w:t>
      </w:r>
    </w:p>
    <w:p>
      <w:pPr>
        <w:pStyle w:val="Normal"/>
        <w:jc w:val="center"/>
        <w:rPr/>
      </w:pPr>
      <w:r>
        <w:rPr>
          <w:b/>
        </w:rPr>
        <w:t>Унечского муниципального района Брянской области за 2025 год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ab/>
        <w:t xml:space="preserve">         ( тыс.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2025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  <w:p>
            <w:pPr>
              <w:pStyle w:val="Normal"/>
              <w:ind w:left="174" w:hanging="1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ind w:left="174" w:hanging="1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0000 00 0000 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Normal"/>
              <w:ind w:left="174" w:hanging="1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ind w:left="174" w:hanging="1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7 00000 00 000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 00000 00 0000 000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5</w:t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(-) ПРОФИЦИТ (+)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4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финансового управления                                                        С.В.Шайтур</w:t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30:00Z</dcterms:created>
  <dc:creator>Неизвестный</dc:creator>
  <dc:description/>
  <cp:keywords/>
  <dc:language>en-US</dc:language>
  <cp:lastModifiedBy>Мощенко Татьяна Николаевна</cp:lastModifiedBy>
  <cp:lastPrinted>2025-11-12T12:27:00Z</cp:lastPrinted>
  <dcterms:modified xsi:type="dcterms:W3CDTF">2025-11-12T13:11:00Z</dcterms:modified>
  <cp:revision>91</cp:revision>
  <dc:subject/>
  <dc:title/>
</cp:coreProperties>
</file>